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 xml:space="preserve">СОВЕТ АТИР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СКОГО МУНИЦИПАЛЬНОГО РАЙОНА ОМ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/ПРОЕК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                                                                            № 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публичных слушаний по проекту муниципального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авового акта </w:t>
      </w:r>
      <w:r>
        <w:rPr>
          <w:rFonts w:cs="Arial" w:ascii="NewCenturySchlbk;Century Schoolbook" w:hAnsi="NewCenturySchlbk;Century Schoolbook"/>
          <w:sz w:val="28"/>
          <w:szCs w:val="28"/>
        </w:rPr>
        <w:t>«</w:t>
      </w:r>
      <w:r>
        <w:rPr>
          <w:sz w:val="28"/>
          <w:szCs w:val="28"/>
        </w:rPr>
        <w:t>Об исполнении бюджета поселения за 2023 год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уководствуясь Федеральным законом от 06 октября 2003 г. «Об общих принципах организации местного самоуправления в Российской Федерации» № 131-ФЗ, Уставом Атирского сельского поселения, Положением «О бюджетном процессе и бюджетном устройстве в Атирском сельском поселении», Совет Атирского сельского поселения решил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Провести публичные слушания по проекту муниципального правового акта «Об исполнении бюджета поселения за 2023 год» (проект муниципального  правового акта прилагается) 14 мая 2024 года в 16:00 часов, в здании администрации Атир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Предложения и поправки в вышеуказанный проект муниципального правового акта принимаются Советом Атирского сельского поселения по адресу: 646523, Омская область, Тарский район, с. Атирка, ул. Восточная, д. 2А  в письменной /или устной/ форме по 13 мая 2024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атериалы по предложениям, поправкам в проект муниципального правового акта «Об исполнении бюджета поселения за 2023 год» будут рассмотрены на публичных слушаниях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Опубликовать настоящее постановление в информационном бюллетене «Официальный вестник Атирского сельского поселения» и разместить на официальном сайте Атирского сельского поселения в информационно-телекоммуникационной сети "Интернет" по адресу: </w:t>
      </w:r>
      <w:hyperlink r:id="rId2">
        <w:r>
          <w:rPr>
            <w:rStyle w:val="InternetLink"/>
            <w:bCs/>
            <w:sz w:val="28"/>
            <w:szCs w:val="28"/>
          </w:rPr>
          <w:t>https://atirskoe-r52.gosweb.gosuslugi.ru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Атирского сельского поселения                       В.В. Кипру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 Атирского сельского поселения                                             И.И. Кири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ewCenturySchlbk">
    <w:altName w:val="Century Schoolbook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tirskoe-r52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9:22:00Z</dcterms:created>
  <dc:creator>Budgetary department</dc:creator>
  <dc:description/>
  <cp:keywords/>
  <dc:language>en-US</dc:language>
  <cp:lastModifiedBy>Пользователь</cp:lastModifiedBy>
  <cp:lastPrinted>2024-05-02T09:44:00Z</cp:lastPrinted>
  <dcterms:modified xsi:type="dcterms:W3CDTF">2024-05-02T07:07:00Z</dcterms:modified>
  <cp:revision>79</cp:revision>
  <dc:subject/>
  <dc:title>СОВЕТ АТИРСКОГО СЕЛЬСКОГО ПОСЕЛЕНИЯ </dc:title>
</cp:coreProperties>
</file>