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962" w:hanging="0"/>
        <w:jc w:val="both"/>
        <w:rPr/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фраструктуры Атир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муниципальной программы Атирского сельского поселения Тарского 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тирского сельского поселения Тарского муниципального района Омской обла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Атир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тирского сельского поселения Тарского муниципального района Омской области (далее –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исполнительно-распорядительного органа Атирского сельского поселения Тарского муниципального района Омской области, являющегося исполнителем основного мероприяти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стойчивого экономического развития поселения, развитие инфраструктуры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Атирского сельского поселения Тарского муниципального района Омской области</w:t>
            </w:r>
          </w:p>
        </w:tc>
      </w:tr>
      <w:tr>
        <w:trPr>
          <w:trHeight w:val="1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Развитие жилищно-коммунального хозяйства в Атирском сель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строительство водозабора  подземных вод, водонапорной башни и очистных сооружений в с. Атирка Тарск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Модернизация и развитие автомобильных дорог и инженерных сооружений на них в Атирском сельском посел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еконструкция подъезда к с. Атирка в Тарском муниципальном районе Омской области «на участке ПК15+00-ПК17+52,64 протяженностью 252,64 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00 308 061,40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1 238 443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817 008,5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9 839 364,1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4 406 063,0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1 667 596,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 682 855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0 году – 1 268 928,5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1 году – 2 951 379,2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2 году  – 5 474 755,32 рубле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 5 903 180,97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– 22 855 886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5 году – 1 791 8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6 году – 1 724 800,00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ить строительство водозабора подземных вод, водонапорной башни и очистных сооружений в с. Атирка Тарск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ить реконструкцию подъезда к с. Атирка в Тарском муниципальном районе Омской области «на участке ПК15+00-ПК17+52,64 протяженностью 252,64 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селению качественной услугой холодного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сти качество питьевой воды в соответствие с установленными требова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долю фактически освещенных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довлетворенность населения благоустройством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личество мест захоронений соответствующих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все население вывозом бытовых отходов и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массового отдыха, привести в  соответствие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населения охваченного   электро-,  тепло-, газо-, водоснаб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роведение дорожных работ дороги муниципаль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дороги с. Атирка, д. Гриневичи, д. Быган, с. Имшегал, п. Пихтово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, для модернизации объектов коммунальной инфраструктуры, улучшения эк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еть  поселения является важным звеном экономического развития, транспортного сообщения внутри поселения включая автобусное сообщение, а также передвижение граждан на личном транспорте, т. 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автомобилизации, способствуя развитию экономики и обеспечению мобиль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автомобильных дорог  выполнено из разных видов материалов, в том числе асфальтовые, асфальтобетонные и грунтовые дороги. Износ дорожной сети и искусственных сооружений достаточно большой, что в свою очередь угрожает безопасности дорожного движения. Улично-дорожная сеть является важнейшей частью транспортной системы, от уровня её транспортно-эксплуатационного состояния во многом зависит качество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необходимо производить очистку дорожных покрытий от снега, производить подсыпку противогололёдными материа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необходимо проводить ремонтные работы по восстановлению дорожного покрытия, обочин, и другие работы с целью обеспечения дорожной  безопасно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развития инфраструктуры Атирского 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осуществляется через решение следующих задач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 в Атирском 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 В рамках реализации на территории Атирского сельского поселения Регионального проекта «Чистая вода», направленного на достижение федерального проекта «Чистая вода», осуществить строительство водозабора подземных вод, водонапорной башни и очистных сооружений в с. Атирка Тарского района Омской обла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ть население  качественной услугой холодного водоснабж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сти качество питьевой воды в соответствие с установленными треб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одернизация и развитие автомобильных дорог и инженерных сооружений на них в Атирском сельском посе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ить реконструкцию подъезда к с. Атирка в Тарском муниципальном районе Омской области «на участке ПК15+00-ПК17+52,64 протяженностью 252,64 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зволит обеспечить безопасность дорожного движения, увеличить комфортность проживания, что в свою очередь снизит отток граждан с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населенных пунктов Атир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осуществляться в течение 2014-2026 годов. Выделение отдельных этапов реализации подпрограммы не предполаг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 подпрограммы  предусмотрены 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витие жилищно-коммунального хозяйства в Атирском сельском посе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троительство водозабора подземных вод, водонапорной башни и очистных сооружений в с. Атирка Тарского района Ом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селение  качественной услугой холодного водоснаб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и содержание системы уличного освещ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лагоустройство  населенных пунктов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ю ритуальных услуг и содержание мест захоронений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частие в организации деятельности по  сбору (в том числе раздельному сбору) твердых бытовых отходов в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одернизация и развитие автомобильных дорог и инженерных сооружений на них в Атирском сельском посел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конструкция подъезда к с. Атирка в Тарском муниципальном районе Омской области «на участке ПК15+00-ПК17+52,64 протяженностью 252,64 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безопасность дорожного движ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комфортность прожива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низит отток граждан с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фактически освещенных улиц к общей протяженности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благоустройством села, из числа опрошен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захоронений соответствующих санитарно-экологическим требованиям к общей площади мест захоро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сбором и вывозом бытовых отходов и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массового отдыха, соответствующих санитарно-экологическим требованиям к общей площади мест массового отдыха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ая электро-, тепло-, газо-, водоснаб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дорог муницип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ой дороги с. Атирка, д. Гриневичи, д. Быган,</w:t>
      </w:r>
      <w:r>
        <w:rPr/>
        <w:t xml:space="preserve"> </w:t>
      </w:r>
      <w:r>
        <w:rPr>
          <w:sz w:val="28"/>
          <w:szCs w:val="28"/>
        </w:rPr>
        <w:t>с. Имшегал, п. Пихтов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ены (реконструированы) автомобильные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ы (реконструированы) искусственные сооружения на автомобильных дорогах.</w:t>
      </w:r>
    </w:p>
    <w:p>
      <w:pPr>
        <w:pStyle w:val="Normal"/>
        <w:tabs>
          <w:tab w:val="clear" w:pos="708"/>
          <w:tab w:val="left" w:pos="442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за счет средств местного бюджета составляет 100 308 061,40 рубл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1 238 443,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817 008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9 839 364,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4 406 063,0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 667 596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682 85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 268 928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 951 379,2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 – 5 474 755,32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5 903 180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22 855 886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 791 8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724 800,00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существить </w:t>
      </w:r>
      <w:r>
        <w:rPr>
          <w:bCs/>
          <w:sz w:val="28"/>
          <w:szCs w:val="28"/>
        </w:rPr>
        <w:t>строительство водозабора подземных вод, водонапорной башни и очистных сооружений в с. Атирка Тарского района Омской обла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ить реконструкцию подъезда к с. Атирка в Тарском муниципальном районе Омской области «на участке ПК15+00-ПК17+52,64 протяженностью 252,64 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население  качественной услугой холод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качество питьевой воды в соответствие с установлен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лю фактически освещенных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довлетворенность населения благоустройством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личество мест захоронений, соответствующих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ватить все население вывозом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массового отдыха, привести в  соответствие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населения охваченного  электро-, тепло-, газо-, водоснаб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дорожных работ дороги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дороги с. Атирка, д. Гриневичи, д. Быган,</w:t>
      </w:r>
      <w:r>
        <w:rPr/>
        <w:t xml:space="preserve"> </w:t>
      </w:r>
      <w:r>
        <w:rPr>
          <w:sz w:val="28"/>
          <w:szCs w:val="28"/>
        </w:rPr>
        <w:t>с. Имшегал, п. Пихтов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Атирского сельского поселения Тарского муниципального района Омской области от 08 августа 2013 г. № 31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Атирского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56:00Z</dcterms:created>
  <dc:creator>Semenov</dc:creator>
  <dc:description/>
  <cp:keywords/>
  <dc:language>en-US</dc:language>
  <cp:lastModifiedBy>Пользователь</cp:lastModifiedBy>
  <cp:lastPrinted>2022-12-22T13:33:00Z</cp:lastPrinted>
  <dcterms:modified xsi:type="dcterms:W3CDTF">2024-04-05T06:06:00Z</dcterms:modified>
  <cp:revision>35</cp:revision>
  <dc:subject/>
  <dc:title>Распоряжение</dc:title>
</cp:coreProperties>
</file>