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autoSpaceDE w:val="false"/>
        <w:ind w:left="4962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к муниципальной программе Атирского сельского поселения Тарского муниципального района Омской области «Развитие социально-экономического потенциала Атирского сельского поселения Тарского муниципального района Омской области в 2014-2026 годах»</w:t>
      </w:r>
    </w:p>
    <w:p>
      <w:pPr>
        <w:pStyle w:val="Normal"/>
        <w:autoSpaceDE w:val="false"/>
        <w:jc w:val="center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, управление общественными финансами и имуществом в Атирском сельском поселении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. Паспорт подпрограммы муниципальной программы Атирского сельского поселения Тарского муниципального района Ом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Атирского сельского поселения Тарского муниципального района Омской обла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Атирского сельского поселения Тарского муниципального района Омской области в 2014-2026 года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Атир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, управление общественными финансами и имуществом в Атирском сельском поселении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тир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тир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6 годы</w:t>
            </w:r>
          </w:p>
        </w:tc>
      </w:tr>
      <w:tr>
        <w:trPr>
          <w:trHeight w:val="12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экономического развития поселения, повышение качества управления общественными финансами и имуществом</w:t>
            </w:r>
          </w:p>
        </w:tc>
      </w:tr>
      <w:tr>
        <w:trPr>
          <w:trHeight w:val="3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эффективности деятельности Администрации Атир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ставление межбюджетных трансфертов на осуществление части полномочий по решению вопросов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роприятия в области приватизации и управления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существление первичного воинского учета на территориях, где отсутствуют военные комиссари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деятельности Администрации Атир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редоставление межбюджетных трансфертов на осуществление части полномочий по решению вопросов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оприятия в области приватизации и управления муниципальной собственн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ществление первичного воинского учета на территориях, где отсутствуют военные комиссариа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Оснащение территорий общего пользования первичными средствами пожаров и противопожарным инвентарем.</w:t>
            </w:r>
          </w:p>
        </w:tc>
      </w:tr>
      <w:tr>
        <w:trPr>
          <w:trHeight w:val="7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50 665 250,27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2 889 262,08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3 046 246,0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2 676 260,9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2 673 786,2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2 742 804,54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3 298 675,9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3 504 486,0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3 752 488,69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2 году – 6 554 114,97 рублей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– 7 725 935,88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5 975 685,92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4 760 307,05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6 году – 4 569 681,68 рублей.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сить индекс доверия граждан к муниципальным служащим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превышать ограничения установленные статьёй 81 Бюджетного кодекса Российской Федерации по размеру резервного фон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сить степень исполнения расходных обязатель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овещать все население  на случай Ч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беспечить первичными мерами пожарной безопасности в границах населенных пунктов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Оснастить территорию общего пользования первичными средствами пожаров и противопожарным инвента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сохранности и целостности, а также содержания имущества, находящегося в собственности Атирского сельского поселения, закреплённого за поселением на праве оперативного управления, а также содержания имущества, находящегося в казн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величение количества сформированных земельных участков и объектов муниципального имущества, необходимых для обеспечения муниципальных нужд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.Осуществлять первичный воинский учет на территории поселения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Атир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Атир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-2026 годах необходимо выделить несколько основных задач по реализации административных реформ, направленных на повышение качества и доступности оказываемых услуг, снижение коррупционных риск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этапного перехода на предоставление первоочередных массовых муниципальных услуг в электронной форме, стандартизация и регламентация предоставления (исполнения)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органов местного самоуправления Омской области и общества, в том числе путем реализаци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требуют проработки вопросы эффективного осуществления бюджетного процесса в поселении и, в частности, совершенствования методов планирования и исполнения 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модернизация системы муниципального финансового контроля, а именно: переход к контролю за эффективностью и результативностью использования средств  бюджета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ют дальнейшего совершенствования взаимоотношения  муниципального района с поселениями в рамках межбюджетных отношений, и, в первую очередь, путем мотивации к повышению качества управления муниципальными финансами, а также развитие стимулов для принятия органами местного самоуправления муниципального района оптимальных решений по вопросам местного значения, для повышения их ответственности за результаты свое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дним из основных условий достижения стратегических целей социально-экономического развития поселения является проведение сбалансированной финансовой и бюджетной политик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лет достигнуты следующи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 переход к среднесрочному финансовому планир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одернизирована система бюджетного учета и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система учета расходных обязательст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база для автоматизации бюджетного процесс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енно повысилась финансовая ответственность распорядителей и получателей бюджетных средств, гораздо более прозрачными и управляемыми стали исполнение бюджет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граничению государственной собственности на землю в целях отнесения земельных участков к муниципальной собственности, технической инвентаризации и оформления прав на объекты недвижимости осуществляется путём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позволит создать условия для поступательного социально-экономического развит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тойчивого экономического развития поселения, повышение качества управления общественными финансами и имуществ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деятельности Администрации Атир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жбюджетных трансфертов на осуществление части полномочий по решению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приватизации и управления муниципальной собств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вичного воинского учета на территориях, где отсутствуют военные комиссари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ми мерами пожарной безопасности в границах населенных пунктов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территории общего пользования первичными средствами пожаров и противопожарным инвентар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6 годов. Выделение отдельных этапов реализации подпрограммы не предполагаетс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одпрограммы выделяютс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эффективности деятельности Администрации Ати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жбюджетных трансфертов на осуществление части полномочий по решению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я в области приватизации и управления муниципальной собствен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первичных мер пожарной безопасности в границах населенных пунктов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Оснащение территорий общего пользования первичными средствами пожаров и противопожарным инвентар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доверия граждан к муниципальным служащим (путем проведения социального опрос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резервного фонда муниципального образования не должен превышать ограничения установленные статьёй 81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исполнения расход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бочих мест по сопровождению программных проду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аселения, охваченного оповещением на случай Ч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ключенных договоров на ремонт и содержание пожарн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епень достижения наилучших значений показателей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ередан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служиваемых учреждений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ъектов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граждан поставленных на воинский учет от общего числа граждан, подлежащих постановке на воинский у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ротивопожарного инвентар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50 665 250,27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2 889 262,08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3 046 246,03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 676 260,97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2 673 786,21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2 742 804,54 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3 298 675,9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3 504 486,00 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3 752 488,69 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2 году – 6 554 114,97 рубле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7 725 935,88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5 975 685,9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4 760 307,0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4 569 681,6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индекс доверия граждан к муниципальным служащи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 превышать ограничения установленные статьёй 81 Бюджетного кодекса Российской Федерации по размеру резервного фон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исполнения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ать все население на случай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первичными мерами пожарной безопасности в границах населенных пунктов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астить территорию общего пользования первичными средствами пожаров и противопожарным инвентар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хранности и целостности, а также содержания имущества, находящегося в собственности Атирского сельского поселения, закреплённого за поселением на праве оперативного управления, а также содержания имущества, находящегося в казн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оличество сформированных земельных участков и объектов муниципального имущества, необходимых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вичный воинский учет на территор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,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Атир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Атирского сельского поселения Тарского муниципального района Омской области от 08 августа 2013 г. № 31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ителями мероприятий подпрограммы является Администрация Атирского сельского поселения Тарского муниципального района Омской област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paragraph" w:styleId="Style23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0" w:hanging="0"/>
    </w:pPr>
    <w:rPr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56:00Z</dcterms:created>
  <dc:creator>Semenov</dc:creator>
  <dc:description/>
  <cp:keywords/>
  <dc:language>en-US</dc:language>
  <cp:lastModifiedBy>Пользователь</cp:lastModifiedBy>
  <cp:lastPrinted>2022-12-22T13:33:00Z</cp:lastPrinted>
  <dcterms:modified xsi:type="dcterms:W3CDTF">2024-02-15T04:29:00Z</dcterms:modified>
  <cp:revision>35</cp:revision>
  <dc:subject/>
  <dc:title>Распоряжение</dc:title>
</cp:coreProperties>
</file>