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СОВЕТ АТИРСКОГО СЕЛЬСКОГО ПОСЕЛЕНИЯ ТАРСКОГО МУНИЦИПАЛЬНОГО РАЙОНА ОМ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/ПРОЕК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___   ______ 2024 г. N 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. Утвердить отчет об исполнении бюджета поселения за   2023 год по доходам в сумме 13 359 101,70 руб., по расходам в сумме                       13 674 848,12 руб., с превышением расходов над доходами (дефицит бюджета) в сумме 315 746,42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ind w:firstLine="11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Глава Атирского 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сельского 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И.И. Кирилл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Пользователь</cp:lastModifiedBy>
  <dcterms:modified xsi:type="dcterms:W3CDTF">2024-05-30T03:40:00Z</dcterms:modified>
  <cp:revision>45</cp:revision>
  <dc:subject/>
  <dc:title/>
</cp:coreProperties>
</file>