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мая 2025 года                                                                            № 87/29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0 декабря 2024 года № 82/282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 597 329,57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9 770 087,49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72 757,9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7 586 975,72 руб. и на 2027 год в сумме 8 073 877,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7 586 975,72 руб., в том числе условно утвержденные расходы в сумме                     185 300,00 руб., и на 2027 год в сумме 8 073 877,9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94 7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ункт 4 изложить в следующей редакции: «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3. В статье 4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дать в местном бюджете резервный фонд Администрации Атирского сельского поселения на 2025 год в размере 0,00 руб., на 2026 год в размере 30 000,00 руб. и на 2027 год в размере 30 000,00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7 606 460,13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5 673 785,72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5 696 607,90</w:t>
      </w:r>
      <w:r>
        <w:rPr>
          <w:sz w:val="28"/>
          <w:szCs w:val="28"/>
          <w:lang w:val="ru-RU"/>
        </w:rPr>
        <w:t xml:space="preserve"> руб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в местный бюджет на 2025 год и на плановый период 2026 и 2027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Атирского сельского поселения» и разместить на официальном сайте Атирского 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atir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Атир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ир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ского муниципального района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тир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                                                                        </w:t>
        <w:tab/>
        <w:t>И.И. Кириллов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5-05-20T04:59:00Z</dcterms:modified>
  <cp:revision>443</cp:revision>
  <dc:subject/>
  <dc:title>СОВЕТ СЕЛЬСКОГО ПОСЕЛЕНИЯ</dc:title>
</cp:coreProperties>
</file>