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 мая 2025 года                                                                                     № 87/29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4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Утвердить отчет об исполнении бюджета поселения за   2024 год по доходам в сумме 29 072 276,71 руб., по расходам в сумме                       29 824 556,91 руб., с превышением расходов над доходами (дефицит бюджета) в сумме 752 280,20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4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4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Глава Атирского 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Омской области</w:t>
        <w:tab/>
        <w:t xml:space="preserve">            И.И. Кирилл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Пользователь</cp:lastModifiedBy>
  <cp:lastPrinted>2025-05-20T14:11:00Z</cp:lastPrinted>
  <dcterms:modified xsi:type="dcterms:W3CDTF">2025-05-20T08:11:00Z</dcterms:modified>
  <cp:revision>47</cp:revision>
  <dc:subject/>
  <dc:title/>
</cp:coreProperties>
</file>