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июля 2025 года                                                                            № 89/29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0 декабря 2024 года № 82/282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 652 166,57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9 824 924,49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72 757,9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7 586 975,72 руб. и на 2027 год в сумме 8 073 877,90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7 586 975,72 руб., в том числе условно утвержденные расходы в сумме                     185 300,00 руб., и на 2027 год в сумме 8 073 877,90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94 7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7 661 297,13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5 673 785,72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5 696 607,9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Опубликовать настоящее решение в информационном бюллетене «Официальный вестник Атирского сельского поселения» и разместить на официальном сайте Атирского 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atir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Атир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ир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ского муниципального района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тир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                                                                        </w:t>
        <w:tab/>
        <w:t>И.И. Кириллов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AKVAREL</cp:lastModifiedBy>
  <cp:lastPrinted>2025-07-21T17:05:00Z</cp:lastPrinted>
  <dcterms:modified xsi:type="dcterms:W3CDTF">2025-07-21T11:08:00Z</dcterms:modified>
  <cp:revision>450</cp:revision>
  <dc:subject/>
  <dc:title>СОВЕТ СЕЛЬСКОГО ПОСЕЛЕНИЯ</dc:title>
</cp:coreProperties>
</file>