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АТИ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___   ______ 2024 г. N 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  2023 год по доходам в сумме 13 359 101,70 руб., по расходам в сумме                       13 674 848,12 руб., с превышением расходов над доходами (дефицит бюджета) в сумме 315 746,42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ind w:firstLine="11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Глава Атирского 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сельского 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И.И. Кирилл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User</cp:lastModifiedBy>
  <dcterms:modified xsi:type="dcterms:W3CDTF">2024-03-29T05:05:00Z</dcterms:modified>
  <cp:revision>44</cp:revision>
  <dc:subject/>
  <dc:title/>
</cp:coreProperties>
</file>