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Атир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26 декабря 2024 года № 94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И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социально-экономического потенциала Атирского сельского поселения Тарского муниципального района Ом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муниципальной программы Атирского сельского поселения Тарского муниципального района Омской области «Развитие социально-экономического потенциала Атирского сельского поселения Тарского муниципального района Омской области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4999"/>
      </w:tblGrid>
      <w:tr>
        <w:trPr>
          <w:trHeight w:val="331" w:hRule="atLeast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Атирского сельского поселения Тарского муниципального района Омской области </w:t>
              <w:br/>
              <w:t xml:space="preserve">(далее – муниципальная программа)      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витие социально-экономического потенциала Атирского сельского поселения Тарского муниципального района Омской области </w:t>
            </w:r>
          </w:p>
        </w:tc>
      </w:tr>
      <w:tr>
        <w:trPr>
          <w:trHeight w:val="663" w:hRule="atLeast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Атирского сельского поселения Тар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тирского сельского поселения Тарского муниципального района Омской области</w:t>
            </w:r>
          </w:p>
        </w:tc>
      </w:tr>
      <w:tr>
        <w:trPr>
          <w:trHeight w:val="221" w:hRule="atLeast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Атирского сельского поселения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Атирского сельского поселения Тарского муниципального района Омской области</w:t>
            </w:r>
          </w:p>
        </w:tc>
      </w:tr>
      <w:tr>
        <w:trPr>
          <w:trHeight w:val="304" w:hRule="atLeast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-2027 годы</w:t>
            </w:r>
          </w:p>
        </w:tc>
      </w:tr>
      <w:tr>
        <w:trPr>
          <w:trHeight w:val="280" w:hRule="atLeast"/>
        </w:trPr>
        <w:tc>
          <w:tcPr>
            <w:tcW w:w="4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тойчивого развития социально-экономического потенциала Атирского сельского  поселения Тарского муниципального района Омской области </w:t>
            </w:r>
          </w:p>
        </w:tc>
      </w:tr>
      <w:tr>
        <w:trPr>
          <w:trHeight w:val="318" w:hRule="atLeast"/>
        </w:trPr>
        <w:tc>
          <w:tcPr>
            <w:tcW w:w="4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муниципаль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оциально-экономического развития сельского поселения, повышения качества управления общественными финансами и имуществом</w:t>
            </w:r>
          </w:p>
        </w:tc>
      </w:tr>
      <w:tr>
        <w:trPr>
          <w:trHeight w:val="3405" w:hRule="atLeast"/>
        </w:trPr>
        <w:tc>
          <w:tcPr>
            <w:tcW w:w="4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«Муниципальное управление, управление общественными финансами и имуществом в Атирском сельском поселении Тарского муниципального района Омской области»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«Развитие инфраструктуры Атирского сельского поселения Тарского муниципального района Омской области»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«Развитие социально-культурной сферы и осуществление социальной политики в Атирском сельском поселении Тарского муниципального района Омской области»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Энергосбережение и повышения энергетической эффективности в Атирском сельском поселении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Развитие малого и среднего предпринимательства на территории Атирского сельского поселения Тарского муниципального района Омской области»</w:t>
            </w:r>
          </w:p>
        </w:tc>
      </w:tr>
      <w:tr>
        <w:trPr>
          <w:trHeight w:val="557" w:hRule="atLeast"/>
        </w:trPr>
        <w:tc>
          <w:tcPr>
            <w:tcW w:w="4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 финансирования муниципальной программы в целом и по годам ее реал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за счет средств местного бюджета составляет 177 286 790,00 рублей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4 году 4 308 451,34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5 году 4 044 034,71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6 году 32 809 753,14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7 году 27 430 938,18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8 году 4 853 977,66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9 году 7 568 749,93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0 году 5 446 675,59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1 году 7 495 634,49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2 году 12 877 148,94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3 году 14 577 776,94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4 году 31 260 934,8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5 году 9 545 180,63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6 году 7 395 003,72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7 году 7 672 529,90 рублей.</w:t>
            </w:r>
          </w:p>
        </w:tc>
      </w:tr>
      <w:tr>
        <w:trPr>
          <w:trHeight w:val="65" w:hRule="atLeast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Повышение эффективности финансового управления для оптимизации выполнения муниципальных фу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)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Качественное оказание муниципальных услуг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3) Увеличение доходов от продажи и сдачи в аренду земельных участков и объектов недвижимости, находящихся в муниципальной собственности посредством торг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величение доли протяженности освещённых частей улиц в общей протяженности улиц до 100%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) Увеличение доли отремонтированных автомобильных дорог общего пользования от общей протяженности дорог в границах поселения 70%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) Обеспечение условий для развития физической культуры и спорта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) Создание условий для самореализации молодежи, для ведения здорового образа жизни населения на территории Атирского сельского поселе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8)  Снижение удельного расхода электрической энергии на снабжение бюджетных учреждений (в расчете на 1 кв. метр общей площади);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) Снижение удельного расхода тепловой энергии на снабжение бюджетных учреждений (в расчете на 1 кв. метр общей площад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Снижение удельного расхода холодной воды на снабжение бюджетных учреждений (в расчете на 1 человека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Увеличение доли занятых в сфере малого и среднего предприниматель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Характеристика текущего состояния социально-экономического развития Атирского сельского поселения Тарского муниципального района Омской области в сфере реализации муниципальной программы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достижения стратегических целей социально-экономического развития Атирского сельского поселения Тарского муниципального района Омской области является формирование эффективной экономической базы, обеспечивающей устойчивое развитие поселения, последовательное повышение качества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-2027 годах необходимо выделить несколько основных задач по реализации административных реформ, направленных на повышение качества и доступности оказываемых услуг, снижение коррупционных рисков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этапного перехода на предоставление первоочередных массовых муниципальных услуг в электронной форме, стандартизация и регламентация предоставления (исполнения)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взаимодействия органов местного самоуправления Омской области и общества, в том числе путем реализации Федерального закона от 9 февраля 2009 года № 8-ФЗ "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еформирования бюджетной системы на федеральном и муниципальном уровне система управления муниципальными финансами поселения требует дальнейшего совершенствования и модер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требуют проработки вопросы эффективного осуществления бюджетного процесса в поселении и, в частности, совершенствования методов планирования и исполнения  бюджет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а модернизация системы муниципального финансового контроля, а именно: переход к контролю над эффективностью и результативностью использования средств бюджета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ют дальнейшего совершенствования взаимоотношения  муниципального района с поселениями в рамках межбюджетных отношений, и, в первую очередь, путем мотивации к повышению качества управления муниципальными финансами, а также развитие стимулов для принятия органами местного самоуправления муниципального района оптимальных решений по вопросам местного значения, для повышения их ответственности за результаты свое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дним из основных условий достижения стратегических целей социально-экономического развития поселения является проведение сбалансированной финансовой и бюджетной политик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ряда лет достигнуты следующие результ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ен переход к среднесрочному финансовому планиров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одернизирована система бюджетного учета и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формирована система учета расходных обязательств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формирована база для автоматизации бюджетного процесса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щественно повысилась финансовая ответственность распорядителей и получателей бюджетных средств, гораздо более прозрачными и управляемыми стали исполнение бюджета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зграничению государственной собственности на землю в целях отнесения земельных участков к муниципальной собственности, технической инвентаризации и оформления прав на объекты недвижимости осуществляется путём реализации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позволит создать условия для поступательного социально-экономического развития поселени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Цель и задачи муниципальной программы</w:t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ю программы является реализация мероприятий, направленных на</w:t>
      </w:r>
      <w:r>
        <w:rPr>
          <w:color w:val="000000"/>
          <w:sz w:val="28"/>
          <w:szCs w:val="28"/>
        </w:rPr>
        <w:t xml:space="preserve">   создание необходимых условий для эффективного осуществления своих полномочий Администрацией, выполнение иных функций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стижение указанной цели осуществляется через решени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Совершенствование муниципальной политики в сферах деятельности, относящихся к компетенции Администр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Обеспечение эффективного осуществления полномочий Администрацией Атирского сельского поселения Тарского муниципального района Ом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Выполнение функций в части полномочий по вопросам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) Укрепление материально-технической базы муниципальной соб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оведение работ и мероприятий, направленных на благоустройство территории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вышение качества автомобильных дорог в Атирском сельском поселен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одействие сохранению культурного наслед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Обеспечение условий для развития физической культуры и спор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) Создание условий для самореализации молодежи, для ведения здорового образа жизни населения на территории Атирского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эффективности финансового управления для оптимизации выполнения муниципальных функци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)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ачественное оказание муниципальных услуг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Увеличение доходов от продажи и сдачи в аренду земельных участков и объектов недвижимости, находящихся в муниципальной собственности посредством торг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величение доли протяженности освещённых частей улиц в общей протяженности улиц до 100%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Увеличение доли отремонтированных автомобильных дорог общего пользования от общей протяженности дорог в границах поселения 70%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Обеспечение условий для развития физической культуры и спорта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) </w:t>
      </w:r>
      <w:r>
        <w:rPr>
          <w:sz w:val="28"/>
          <w:szCs w:val="28"/>
        </w:rPr>
        <w:t>Создание условий для самореализации молодежи, для ведения здорового образа жизни населения на территории Атирского сельского поселения.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8)  Снижение удельного расхода электрической энергии на снабжение бюджетных учреждений (в расчете на 1 кв. метр общей площади); 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) Снижение удельного расхода тепловой энергии на снабжение бюджетных учреждений (в расчете на 1 кв. метр общей площад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нижение удельного расхода холодной воды на снабжение бюджетных учреждений (в расчете на 1 человек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Увеличение доли занятых в сфере малого и среднего предпринимательст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Сроки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программы будет осуществляться в течение 2014-2027 годо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6. Объем и источники финансирования муниципальной программы в целом и по годам её реализации, а также обоснование потребности в необходимых финансовых ресурсах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за счет средств местного бюджета составляет  177 286 790,00 рублей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4 году 4 308 451,34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5 году 4 044 034,71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6 году 32 809 753,14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7 году 27 430 938,18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8 году 4 853 977,66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9 году 7 568 749,93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5 446 675,59 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7 495 634,49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12 877 148,94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3 году 14 577 776,94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4 году 31 260 934,8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9 545 180,63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6 году 7 395 003,72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7 году 7 672 529,90 рубле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Описание системы управления реализацией муниципальной программ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реализацией муниципальной программы, а также контроль за ходом ее выполнения, осуществляются ответственным исполнителем программы и соисполнителями программы в соответствии с Порядком принятия решений о разработке муниципальных программ Атирского сельского поселения Тарского муниципального района Омской области, их формирования и реализации, утвержденным постановлением Администрации Атирского сельского поселения Тарского муниципального района Омской области от 08 августа 2013 г. № 31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 . Подпрограммы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В целях решения задачи муниципальной программы в ее составе формируются и реализуются подпрограммы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>- «</w:t>
      </w:r>
      <w:r>
        <w:rPr>
          <w:sz w:val="28"/>
          <w:szCs w:val="28"/>
        </w:rPr>
        <w:t>Муниципальное управление, управление общественными финансами и имуществом в Атирском сельском поселении Тарского муниципального района Омской области» (</w:t>
      </w:r>
      <w:r>
        <w:rPr>
          <w:color w:val="2D2D2D"/>
          <w:spacing w:val="2"/>
          <w:sz w:val="28"/>
          <w:szCs w:val="28"/>
          <w:shd w:fill="FFFFFF" w:val="clear"/>
        </w:rPr>
        <w:t>приложение 1 к муниципальной программе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>- «</w:t>
      </w:r>
      <w:r>
        <w:rPr>
          <w:sz w:val="28"/>
          <w:szCs w:val="28"/>
        </w:rPr>
        <w:t>Развитие инфраструктуры Атирского сельского поселения Тарского муниципального района Омской области» (</w:t>
      </w:r>
      <w:r>
        <w:rPr>
          <w:color w:val="2D2D2D"/>
          <w:spacing w:val="2"/>
          <w:sz w:val="28"/>
          <w:szCs w:val="28"/>
          <w:shd w:fill="FFFFFF" w:val="clear"/>
        </w:rPr>
        <w:t>приложение 2 к муниципальной программе</w:t>
      </w:r>
      <w:r>
        <w:rPr>
          <w:sz w:val="28"/>
          <w:szCs w:val="28"/>
        </w:rPr>
        <w:t>)</w:t>
      </w:r>
      <w:r>
        <w:rPr>
          <w:color w:val="2D2D2D"/>
          <w:spacing w:val="2"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«Развитие социально-культурной сферы и осуществление социальной политики в Атирском сельском поселении Тарского муниципального района Омской области»</w:t>
      </w:r>
      <w:r>
        <w:rPr>
          <w:color w:val="2D2D2D"/>
          <w:spacing w:val="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(</w:t>
      </w:r>
      <w:r>
        <w:rPr>
          <w:color w:val="2D2D2D"/>
          <w:spacing w:val="2"/>
          <w:sz w:val="28"/>
          <w:szCs w:val="28"/>
          <w:shd w:fill="FFFFFF" w:val="clear"/>
        </w:rPr>
        <w:t>приложение 3 к муниципальной программе</w:t>
      </w:r>
      <w:r>
        <w:rPr>
          <w:sz w:val="28"/>
          <w:szCs w:val="28"/>
        </w:rPr>
        <w:t>)</w:t>
      </w:r>
      <w:r>
        <w:rPr>
          <w:color w:val="2D2D2D"/>
          <w:spacing w:val="2"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«Развитие социально-культурной сферы и осуществление социальной политики в Атирском сельском поселении Тарского муниципального района Омской области»</w:t>
      </w:r>
      <w:r>
        <w:rPr>
          <w:color w:val="2D2D2D"/>
          <w:spacing w:val="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(</w:t>
      </w:r>
      <w:r>
        <w:rPr>
          <w:color w:val="2D2D2D"/>
          <w:spacing w:val="2"/>
          <w:sz w:val="28"/>
          <w:szCs w:val="28"/>
          <w:shd w:fill="FFFFFF" w:val="clear"/>
        </w:rPr>
        <w:t>приложение 4 к муниципальной программе</w:t>
      </w:r>
      <w:r>
        <w:rPr>
          <w:sz w:val="28"/>
          <w:szCs w:val="28"/>
        </w:rPr>
        <w:t>)</w:t>
      </w:r>
      <w:r>
        <w:rPr>
          <w:color w:val="2D2D2D"/>
          <w:spacing w:val="2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bCs/>
          <w:kern w:val="2"/>
          <w:sz w:val="28"/>
          <w:szCs w:val="28"/>
        </w:rPr>
        <w:t>Развитие малого и среднего предпринимательства на территории Атирского сельского поселения Тарского муниципального района Омской области</w:t>
      </w:r>
      <w:r>
        <w:rPr>
          <w:sz w:val="28"/>
          <w:szCs w:val="28"/>
        </w:rPr>
        <w:t>» (</w:t>
      </w:r>
      <w:r>
        <w:rPr>
          <w:spacing w:val="2"/>
          <w:sz w:val="28"/>
          <w:szCs w:val="28"/>
          <w:shd w:fill="FFFFFF" w:val="clear"/>
        </w:rPr>
        <w:t>приложение 5 к муниципальной программе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autoSpaceDE w:val="false"/>
        <w:ind w:left="4962" w:hanging="0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>к муниципальной программе Атирского сельского поселения Тарского муниципального района Омской области «Развитие социально-экономического потенциала Атирского сельского поселения Тарского муниципального района Омской области»</w:t>
      </w:r>
    </w:p>
    <w:p>
      <w:pPr>
        <w:pStyle w:val="Normal"/>
        <w:autoSpaceDE w:val="false"/>
        <w:jc w:val="center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ое управление, управление общественными финансами и имуществом в Атирском сельском поселении Тарского муниципального района Ом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1. Паспорт подпрограммы муниципальной программы Атирского сельского поселения Тарского муниципального района Ом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Атирского сельского поселения Тарского муниципального района Омской област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Атир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Атирского сельского поселения Тарского муниципального района Ом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правление, управление общественными финансами и имуществом в Атирском сельском поселении Тарского муниципального района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Атирского сельского поселения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тир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сполнительно-распорядительного органа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тир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сполнительно-распорядительного органа, являющегося исполнителем меропри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тир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-2027 годы</w:t>
            </w:r>
          </w:p>
        </w:tc>
      </w:tr>
      <w:tr>
        <w:trPr>
          <w:trHeight w:val="125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экономического развития поселения, повышение качества управления общественными финансами и имуществом</w:t>
            </w:r>
          </w:p>
        </w:tc>
      </w:tr>
      <w:tr>
        <w:trPr>
          <w:trHeight w:val="3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ышение эффективности деятельности Администрации Атирского сель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оставление межбюджетных трансфертов на осуществление части полномочий по решению вопросов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ероприятия в области приватизации и управления муниципальной собственность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существление первичного воинского учета на территориях, где отсутствуют военные комиссари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эффективности деятельности Администрации Атирского сель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едоставление межбюджетных трансфертов на осуществление части полномочий по решению вопросов местного зна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роприятия в области приватизации и управления муниципальной собственность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уществление первичного воинского учета на территориях, где отсутствуют военные комиссариаты.</w:t>
            </w:r>
          </w:p>
        </w:tc>
      </w:tr>
      <w:tr>
        <w:trPr>
          <w:trHeight w:val="70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составляет 61 804 187,63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4 году – 2 889 262,08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5 году – 3 046 246,0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6 году – 2 676 260,9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7 году – 2 673 786,21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8 году – 2 742 804,54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9 году – 3 298 675,9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0 году – 3 504 486,00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1 году – 3 752 488,69 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2 году – 6 554 114,97 рублей;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3 году – 7 725 935,88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4 году – 6 978 615,51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5 году – 6 261 077,18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6 году – 4 936 203,72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7 году – 4 764 229,90 рублей.</w:t>
            </w:r>
          </w:p>
        </w:tc>
      </w:tr>
      <w:tr>
        <w:trPr>
          <w:trHeight w:val="2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сить индекс доверия граждан к муниципальным служащим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 превышать ограничения установленные статьёй 81 Бюджетного кодекса Российской Федерации по размеру резервного фон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сить степень исполнения расходных обязатель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овещать все население  на случай Ч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держать пожарное оборуд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еспечение сохранности и целостности, а также содержания имущества, находящегося в собственности Атирского сельского поселения, закреплённого за поселением на праве оперативного управления, а также содержания имущества, находящегося в казне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Увеличение количества сформированных земельных участков и объектов муниципального имущества, необходимых для обеспечения муниципальных нужд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.Осуществлять первичный воинский учет на территории поселения.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Атир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достижения стратегических целей социально-экономического развития Атирского сельского поселения Тарского муниципального района Омской области является формирование эффективной экономической базы, обеспечивающей устойчивое развитие поселения, последовательное повышение качества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-2026 годах необходимо выделить несколько основных задач по реализации административных реформ, направленных на повышение качества и доступности оказываемых услуг, снижение коррупционных рисков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этапного перехода на предоставление первоочередных массовых муниципальных услуг в электронной форме, стандартизация и регламентация предоставления (исполнения)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взаимодействия органов местного самоуправления Омской области и общества, в том числе путем реализации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еформирования бюджетной системы на федеральном и муниципальном уровне система управления муниципальными финансами поселения требует дальнейшего совершенствования и модер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требуют проработки вопросы эффективного осуществления бюджетного процесса в поселении и, в частности, совершенствования методов планирования и исполнения  бюджет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а модернизация системы муниципального финансового контроля, а именно: переход к контролю за эффективностью и результативностью использования средств  бюджета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ют дальнейшего совершенствования взаимоотношения  муниципального района с поселениями в рамках межбюджетных отношений, и, в первую очередь, путем мотивации к повышению качества управления муниципальными финансами, а также развитие стимулов для принятия органами местного самоуправления муниципального района оптимальных решений по вопросам местного значения, для повышения их ответственности за результаты свое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дним из основных условий достижения стратегических целей социально-экономического развития поселения является проведение сбалансированной финансовой и бюджетной политик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ряда лет достигнуты следующие результ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ен переход к среднесрочному финансовому планиров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одернизирована система бюджетного учета и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формирована система учета расходных обязательств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формирована база для автоматизации бюджетного процесса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щественно повысилась финансовая ответственность распорядителей и получателей бюджетных средств, гораздо более прозрачными и управляемыми стали исполнение бюджета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зграничению государственной собственности на землю в целях отнесения земельных участков к муниципальной собственности, технической инвентаризации и оформления прав на объекты недвижимости осуществляется путём реализации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позволит создать условия для поступательного социально-экономического развит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Цель и задач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устойчивого экономического развития поселения, повышение качества управления общественными финансами и имуществ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ставленной целью подпрограмма ориентирована на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деятельности Администрации Атир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межбюджетных трансфертов на осуществление части полномочий по решению вопросов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я в области приватизации и управления муниципальной собствен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роки реализации под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одпрограммы будет осуществляться в течение 2014-2027 годов. Выделение отдельных этапов реализации подпрограммы не предполагаетс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подпрограммы выделяются следующие основ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эффективности деятельности Администрации Атир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оставление межбюджетных трансфертов на осуществление части полномочий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ероприятия в области приватизации и управления муниципальной собствен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 доверия граждан к муниципальным служащим (путем проведения социального опрос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резервного фонда муниципального образования не должен превышать ограничения установленные статьёй 81 Бюджет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ь исполнения расходных обязатель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рабочих мест по сопровождению программных продук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населения, охваченного оповещением на случай ЧС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ключенных договоров на ремонт и содержание пожарно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тепень достижения наилучших значений показателей деятельности органов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переданных межбюджетных трансфер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служиваемых учреждений куль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ъектов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ля граждан поставленных на воинский учет от общего числа граждан, подлежащих постановке на воинский учет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за счет средств местного бюджета составляет 61 804 187,63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2 889 262,08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3 046 246,03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2 676 260,97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2 673 786,21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2 742 804,54 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3 298 675,95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3 504 486,00 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3 752 488,69 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2 году – 6 554 114,97 рублей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7 725 935,88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4 году – 6 978 615,51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6 261 077,18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6 году – 4 936 203,72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7 году – 4 764 229,9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мероприятий подпрограммы позвол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индекс доверия граждан к муниципальным служащи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 превышать ограничения установленные статьёй 81 Бюджетного кодекса Российской Федерации по размеру резервного фон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исполнения расход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овещать все население на случай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пожарное оборудование в сохра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охранности и целостности, а также содержания имущества, находящегося в собственности Атирского сельского поселения, закреплённого за поселением на праве оперативного управления, а также содержания имущества, находящегося в казн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ить количество сформированных земельных участков и объектов муниципального имущества, необходимых для обеспечения муниципаль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ервичный воинский учет на территор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Текущее управление реализацией подпрограммы, а также контроль за ходом ее выполнения, осуществляются соисполнителем подпрограммы и исполнителями подпрограммы в соответствии с Порядком </w:t>
      </w:r>
      <w:r>
        <w:rPr>
          <w:sz w:val="28"/>
          <w:szCs w:val="28"/>
        </w:rPr>
        <w:t>принятия решений о разработке муниципальных программ Атирского сельского поселения Тарского муниципального района Омской области, их формирования и реализации</w:t>
      </w:r>
      <w:r>
        <w:rPr>
          <w:kern w:val="2"/>
          <w:sz w:val="28"/>
          <w:szCs w:val="28"/>
        </w:rPr>
        <w:t>, утвержденным постановлением Администрации Атирского сельского поселения Тарского муниципального района Омской области от 08 августа 2013 г. № 31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Атирского сельского поселения Тарского муниципального района Омской области «Развитие социально-экономического потенциала Атирского сельского поселения Тарского муниципального района Омской области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инфраструктуры Атирского сельского поселения Тарского муниципального района Ом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 муниципальной программы Атирского сельского поселения Тарского муниципального района Ом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Атирского сельского поселения Тарского муниципального района Омской обла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оциально-экономического потенциала Атирского сельского поселения Тарского муниципального района Омской области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Атирского сельского поселения Тарского муниципального района Омской области (далее – подпрограмм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Атир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Атирского сельского поселения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тир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сполнительно-распорядительного органа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тир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я исполнительно-распорядительного органа Атирского сельского поселения Тарского муниципального района Омской области, являющегося исполнителем основного мероприятия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тир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-2027 годы</w:t>
            </w:r>
          </w:p>
        </w:tc>
      </w:tr>
      <w:tr>
        <w:trPr>
          <w:trHeight w:val="55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устойчивого экономического развития поселения, развитие инфраструктуры</w:t>
            </w:r>
          </w:p>
        </w:tc>
      </w:tr>
      <w:tr>
        <w:trPr>
          <w:trHeight w:val="3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Атирского сельского поселения Тарского муниципального района Омской области</w:t>
            </w:r>
          </w:p>
        </w:tc>
      </w:tr>
      <w:tr>
        <w:trPr>
          <w:trHeight w:val="140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Развитие жилищно-коммунального хозяйства в Атирском сельском посел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Модернизация и развитие автомобильных дорог и инженерных сооружений на них в Атирском сельском поселении.</w:t>
            </w:r>
          </w:p>
        </w:tc>
      </w:tr>
      <w:tr>
        <w:trPr>
          <w:trHeight w:val="7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составляет 107 085 130,50 рубля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4 году – 1 238 443,6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5 году – 817 008,58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6 году – 29 839 364,14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7 году – 24 406 063,01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8 году – 1 667 596,9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9 году – 3 682 855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0 году – 1 268 928,5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1 году – 2 951 379,28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 2022 году  – 5 474 755,32 рублей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3 году – 5 903 180,97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4 году – 23 248 585,92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5 году – 2 499 869,17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6 году – 1 818 8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7 году – 2 268 300,00 рублей.</w:t>
            </w:r>
          </w:p>
        </w:tc>
      </w:tr>
      <w:tr>
        <w:trPr>
          <w:trHeight w:val="6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ить строительство водозабора подземных вод, водонапорной башни и очистных сооружений в с. Атирка Тарского района омской обла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населению качественной услугой холодного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сти качество питьевой воды в соответствие с установленными требован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долю фактически освещенных ул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удовлетворенность населения благоустройством се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количество мест захоронений соответствующих санитарно-экологическим требован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ить все население вывозом бытовых отходов и мус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а массового отдыха, привести в  соответствие санитарно-экологическим требован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населения охваченного   электро-,  тепло-, газо-, водоснабже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 проведение дорожных работ дороги муниципального зна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рнизировать дороги с. Атирка, д. Гриневичи, д. Быган, с. Имшегал, п. Пихтово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Атир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достижения стратегических целей социально-экономического развития Атирского сельского поселения Тарского муниципального района Омской области является формирование эффективной экономической базы, обеспечивающей устойчивое развитие поселения, последовательное повышение качества жизн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ения коммунальных услуг, для модернизации объектов коммунальной инфраструктуры, улучшения экологической обстан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обеспечение надежного и устойчивого обслуживания потребителей коммунальными услугами, снижение износа объектов коммунальной инфраструктуры, модернизацию эти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сеть  поселения является важным звеном экономического развития, транспортного сообщения внутри поселения включая автобусное сообщение, а также передвижение граждан на личном транспорте, т. е. обеспечение доступности и качества транспортных услуг насе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 автомобилизации, способствуя развитию экономики и обеспечению мобильности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ие автомобильных дорог  выполнено из разных видов материалов, в том числе асфальтовые, асфальтобетонные и грунтовые дороги. Износ дорожной сети и искусственных сооружений достаточно большой, что в свою очередь угрожает безопасности дорожного движения. Улично-дорожная сеть является важнейшей частью транспортной системы, от уровня её транспортно-эксплуатационного состояния во многом зависит качество жизн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имний период необходимо производить очистку дорожных покрытий от снега, производить подсыпку противогололёдными материал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 необходимо проводить ремонтные работы по восстановлению дорожного покрытия, обочин, и другие работы с целью обеспечения дорожной  безопасност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Цель и задач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благоприятных условий для развития инфраструктуры Атирского  сельского поселения Тар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указанной цели осуществляется через решение следующих задач: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жилищно-коммунального хозяйства в Атирском  сельском посел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одернизация и развитие автомобильных дорог и инженерных сооружений на них в Атирском сельском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лагоустройство населенных пунктов Атир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роки реализации под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одпрограммы будет осуществляться в течение 2014-2027 годов. Выделение отдельных этапов реализации подпрограммы не предполагаетс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 подпрограммы  предусмотрены  следующие основ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звитие жилищно-коммунального хозяйства в Атирском сельском посел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мероприятие включает в себ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население  качественной услугой холодного водоснабж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монт и содержание системы уличного освещен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благоустройство  населенных пунктов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рганизацию ритуальных услуг и содержание мест захоронений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участие в организации деятельности по  сбору (в том числе раздельному сбору) твердых бытовых отходов в посел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одернизация и развитие автомобильных дорог и инженерных сооружений на них в Атирском сельском посел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фактически освещенных улиц к общей протяженности у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ность населения благоустройством села, из числа опрошенного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площади мест захоронений соответствующих санитарно-экологическим требованиям к общей площади мест захоро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населения, охваченного сбором и вывозом бытовых отходов и мус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площади мест массового отдыха, соответствующих санитарно-экологическим требованиям к общей площади мест массового отдыха ж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населения, охваченная электро-, тепло-, газо-, водоснаб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яженность дорог муниципаль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тяженность автомобильной дороги с. Атирка, д. Гриневичи, д. Быган,</w:t>
      </w:r>
      <w:r>
        <w:rPr/>
        <w:t xml:space="preserve"> </w:t>
      </w:r>
      <w:r>
        <w:rPr>
          <w:sz w:val="28"/>
          <w:szCs w:val="28"/>
        </w:rPr>
        <w:t>с. Имшегал, п. Пихтовое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за счет средств местного бюджета составляет 107 085 130,50 рубл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1 238 443,6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817 008,5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29 839 364,1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24 406 063,0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1 667 596,9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3 682 855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1 268 928,5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2 951 379,28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2 году  – 5 474 755,32 рублей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5 903 180,9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4 году – 23 248 585,9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2 499 869,1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6 году – 1 818 8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7 году – 2 268 3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мероприятий подпрограммы позвол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ть население  качественной услугой холодного вод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сти качество питьевой воды в соответствие с установленными требова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долю фактически освещенных у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довлетворенность населения благоустройством с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оличество мест захоронений, соответствующих санитарно-экологическим треб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ватить все население вывозом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 массового отдыха, привести в  соответствие санитарно-экологическим треб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лю населения охваченного  электро-, тепло-, газо-, водоснабж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проведение дорожных работ дороги муниципаль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ировать дороги с. Атирка, д. Гриневичи, д. Быган,</w:t>
      </w:r>
      <w:r>
        <w:rPr/>
        <w:t xml:space="preserve"> </w:t>
      </w:r>
      <w:r>
        <w:rPr>
          <w:sz w:val="28"/>
          <w:szCs w:val="28"/>
        </w:rPr>
        <w:t>с. Имшегал, п. Пихтов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Текущее управление реализацией подпрограммы, а также контроль за ходом ее выполнения осуществляются соисполнителем подпрограммы и исполнителями подпрограммы в соответствии с Порядком </w:t>
      </w:r>
      <w:r>
        <w:rPr>
          <w:sz w:val="28"/>
          <w:szCs w:val="28"/>
        </w:rPr>
        <w:t>принятия решений о разработке муниципальных программ Атирского сельского поселения Тарского муниципального района Омской области, их формирования и реализации</w:t>
      </w:r>
      <w:r>
        <w:rPr>
          <w:kern w:val="2"/>
          <w:sz w:val="28"/>
          <w:szCs w:val="28"/>
        </w:rPr>
        <w:t>, утвержденным постановлением Администрации Атирского сельского поселения Тарского муниципального района Омской области от 08 августа 2013 г. № 31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нителями мероприятий подпрограммы является Администрация Атирского сельского поселения Тарского муниципального района Омской области.</w:t>
      </w:r>
    </w:p>
    <w:p>
      <w:pPr>
        <w:pStyle w:val="Normal"/>
        <w:autoSpaceDE w:val="false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/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4962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 муниципальной программе Атирского сельского поселения Тарского муниципального района Омской области «Развитие социально-экономического потенциала Атирского сельского поселения Тарского муниципального района Ом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оциально-культурной сферы и осуществление социальной политики в Атирском сельском поселении Тарского муниципального района Ом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подпрограммы муниципальной программы Атирского сельского поселения Тарского муниципального района Ом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Атирского сельского поселения Тарского муниципального района Омской области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оциально-экономического потенциала Атирского сельского поселения Тарского муниципального района Омской области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Атирского сельского поселения Тарского муниципального района Ом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культурной сферы и осуществление социальной политики в Атирском сельском поселении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Администрации Атирского сельского поселения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тир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сполнительно-распорядительного органа Атирского сельского поселения Тар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тир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сполнительно-распорядительного органа Атирского сельского поселения Тарского муниципального района Омской области, являющегося исполнителем мероприят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тир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-2027 годы</w:t>
            </w:r>
          </w:p>
        </w:tc>
      </w:tr>
      <w:tr>
        <w:trPr>
          <w:trHeight w:val="11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развития социально-культурной сферы и осуществление социальной политики Атирского сельского поселения Тарского муниципального района Омской области для решения вопросов местного значения</w:t>
            </w:r>
          </w:p>
        </w:tc>
      </w:tr>
      <w:tr>
        <w:trPr>
          <w:trHeight w:val="3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культурной сферы и осуществление социальной политики в Атирском сельском поселении Тарского муниципального района Омской области</w:t>
            </w:r>
          </w:p>
        </w:tc>
      </w:tr>
      <w:tr>
        <w:trPr>
          <w:trHeight w:val="228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, спорта и реализация мероприятий в области молодежной политики и куль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социально-экономических условий для увеличения занятости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доступности и качества предоставления мер социальной поддержки отдельным категориям граждан.</w:t>
            </w:r>
          </w:p>
        </w:tc>
      </w:tr>
      <w:tr>
        <w:trPr>
          <w:trHeight w:val="7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составляет 8 106 981,84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4 году – 180 745,66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5 году – 180 780,1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6 году – 294 128,0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7 году – 351 088,96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8 году – 443 576,2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9 году – 587 218,98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0 году – 738 00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1 году – 510 067,5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2 году – 848 278,65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3 году – 875 130,09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2024 году – 1 033 733,37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5 году – 784 234,28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6 году – 640 000,0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7 году – 640 000,00 рублей.</w:t>
            </w:r>
          </w:p>
        </w:tc>
      </w:tr>
      <w:tr>
        <w:trPr>
          <w:trHeight w:val="6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жителей поселения систематически занимающихся физической культурой и спорт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участия молодежи поселения в районных мероприятиях, проводимых в рамках реализации государственной молодежной полити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жителей, занимающихся творческой деятельностью на непрофессиональной (любительской) основ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число граждан, принимавших участие в организации общественных рабо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число граждан, трудоустроенных через службу занят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 оформление личных дел муниципальных служащих и лиц, замещавших муниципальные должности в органах местного самоуправления Атирского сельского по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временное трудоустройство несовершеннолетних граждан в возрасте от 14 до 18 лет в свободное от учебы время.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Атир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условий достижения стратегических целей социально-экономического развития Атирского сельского поселения Тарского муниципального района Омской области является формирование эффективной экономической базы, обеспечивающей устойчивое развитие поселения, последовательное повышение качества жизн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– важнейший ресурс, который  является одним из ключевых элементов формирования привлекательных условий жизни современного общества. В последние годы сфера культуры получила признание в качестве одного из важнейших факторов социально-экономического развития, творческой самореализации личности, организации духовной жизни общества. Осознана роль культуры в формировании образа жизни и определении качества жизни. Ключевым понятием современного общества стала культурная среда, представляющая собой не отдельную область государственного регулирования, а сложную и многоуровневую систему, развитие которой может быть только комплексным, учитывающим множество смежных факторов и соединяющим усилия разных ведомств, общественных институтов и бизне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оступательному развитию сферы культуры в поселении, как и в Тарском районе, препятствует ряд накопившихся за последние десятилетия проблем, в их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объектов культуры, нуждающихся в капитальном ремон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бая материально-техническая база сельских учреждений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молодых квалифицированных кад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расль культуры поселения включает 3 сельских дома культуры, 1 общедоступную библиотек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являются наиболее универсальным способом физического оздоровления населения,  средством укрепления семьи, так как занятия физкультурой и спортом формируют не только крепкое здоровье, но и характер человека, его душу, образ мышления, являются мощным источником профилактики вредных привычек и негативных тенденций в обществе. Люди, занимающиеся физической культурой и спортом, ведущие здоровый образ жизни, являются примером для подрастающего поколения, ориентиром для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олитики в сфере физической культуры и спорта в Атирском сельском поселении  были выявлены  такие проблемы, к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 недостаточное привлечение населения к регулярным занятиям физической культурой и 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есоответствие уровня материальной базы и инфраструктуры для занятий  физической культурой и спортом задачам развития массового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 недостаточный уровень пропаганды занятий физической культурой, спортом, здорового образа жиз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тели Атирского сельского поселения принимают участие в различных спортивных мероприятиях, проводимых в районе, области, становятся призерами соревнов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для улучшения здоровья, благосостояния и качества жизни граждан необходимо акцентировать внимание на развитии массовой физической культуры и спорта.  Занятия физической культурой и спортом должны стать составляющей частью здорового образа жизни населения. Дальнейшее увеличение числа жителей поселения, регулярно занимающихся физической культурой и спортом, создание благоприятных условий для развития инфраструктуры  физической культуры и спорта на территории Ати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ыми направлениями  в сфере развития физической культуры и спорта являются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развитие традиционных и новых видов спорта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развитие физической культуры и спорта по месту жительства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укрепление материально-технической базы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проведение спортивных мероприятий и праздников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участие в районных, областных, всероссийских  соревнован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 физической  культуры  и спорта  среди  людей с ограниченными возможностями здоровья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еализация данной  подпрограммы позволит создать условия для развития массовых и индивидуальных форм физкультурно-оздоровительной и спортивной работы в образовательных учреждениях, по месту жительства; укрепить материально-техническую  базу физической культуры и спорта;  обеспечить дальнейшее развитие различных видов спорта,  пропагандировать  здоровый  образ жизни, повысить эффективность профилактики негативных социальных явлений (наркомании, алкоголизма)  среди молодежи с помощью средств физической культуры и спорта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Цель и задач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 является обеспечение устойчивого экономического развития поселения, развитие социально-культурной сферы и осуществление социальной полит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достигается посредством поставленной подпрограммой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циально-культурной сферы и осуществление социальной политики в Атирском сельском поселении Тарского муниципального района Омской област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роки реализации под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одпрограммы будет осуществляться в течение 2014-2027 годов. Выделение отдельных этапов реализации подпрограммы не предполагаетс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В рамках подпрограммы выделяются следующие ведомственные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, спорта и реализация мероприятий в области молодежной политики и культ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циально-экономических условий для увеличения занятости насел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доступности и качества предоставления мер социальной поддержки отдельным категориям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жителей сельского поселения систематически занимающихся физической культурой и спортом, от общего числа жителей посе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участия молодежи поселения в районных мероприятиях, проводимых в рамках реализации государственной молодежной полити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жителей, занимающихся творческой деятельностью на непрофессиональной (любительской) основе, от среднегодовой численности насе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 принимавших участие в организации общественных работ, от общего числа заявившихся на общественные рабо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 трудоустроенных через службу занятости, из числа граждан испытывающих трудности в поиске рабо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формленных личных дел муниципальных служащих и лиц, замещавших муниципальные должности в органах местного самоуправления Атирского сельского поселения, от общего количества поступивших по вопросу пенсионного обеспечения в соответствии с законодательством о муниципальной служб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ить временное трудоустройство несовершеннолетних граждан в возрасте от 14 до 18 лет в свободное от учебы врем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за счет средств местного бюджета составляет 8 106 981,84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180 745,66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180 780,1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294 128,03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351 088,96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443 576,2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587 218,98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738 0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510 067,52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848 278,65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875 130,09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4 году – 1 033 733,37 рублей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784 234,28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6 году – 640 0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7 году – 640 000,0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мероприятий подпрограммы позволи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лю жителей поселения систематически занимающихся физической культурой и спор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лю участия молодежи поселения в районных мероприятиях, проводимых в рамках реализации государственной молодежной полити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лю жителей, занимающихся творческой деятельностью на непрофессиональной (любительской) основ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число граждан, принимавших участие в организации общественных рабо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число граждан, трудоустроенных через службу занят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оформление личных дел муниципальных служащих и лиц, замещавших муниципальные должности в органах местного самоуправления Атир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Текущее управление реализацией подпрограммы, а также контроль за ходом ее выполнения осуществляются соисполнителем подпрограммы и исполнителями подпрограммы в соответствии с Порядком </w:t>
      </w:r>
      <w:r>
        <w:rPr>
          <w:sz w:val="28"/>
          <w:szCs w:val="28"/>
        </w:rPr>
        <w:t>принятия решений о разработке муниципальных программ Атирского сельского поселения Тарского муниципального района Омской области, их формирования и реализации</w:t>
      </w:r>
      <w:r>
        <w:rPr>
          <w:kern w:val="2"/>
          <w:sz w:val="28"/>
          <w:szCs w:val="28"/>
        </w:rPr>
        <w:t>, утвержденным постановлением Администрации Атирского сельского поселения Тарского муниципального района Омской области от 08 августа 2013 г. № 31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кущее управление реализацией подпрограммы предусматривает организацию выполнения мероприятий подпрограммы соисполнителем и исполнителями подпрограмм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сполнители подпрограммы участвуют в реализации программных мероприятий в пределах установленной штатной численности, а также бюджетных ассигнований, предусмотренных им в местном бюджете на управление в сфере установленных функций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сполнителями мероприятий подпрограммы является Администрация Атирского сельского поселения Тарского муниципального района Омской области. </w:t>
      </w:r>
      <w:r>
        <w:br w:type="page"/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Атирского сельского поселения Тарского муниципального района Омской области «Развитие социально-экономического потенциала Атирского сельского поселения Тарского муниципального района Омской области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Атирском сельском поселении Тарского муниципального район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подпрограммы муниципальной программы Атирского сельского поселения Тарского муниципального района Омской области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Атирского сельского поселения Тарского муниципального района Омской области (далее – муниципальная программа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кономического потенциала Атир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Атирского сельского поселения Тарского муниципального района (далее - подпрограмма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е энергетической эффективности в Атирском сельском поселении Тар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 исполнительно-распорядительного органа Атирского сельского поселения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тирского сельского поселения Тар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 исполнительно-распорядительного органа Атирского сельского поселения Тар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тирского сельского поселения Тарск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 исполнительно-распорядительного органа Атирского сельского поселения Тарского муниципального района Омской области, являющегося исполнителем мероприят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тирского сельского поселения Тарск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– 2027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 и сокращение энергетических издержек в Атирском сельском поселении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изация бюджетных расходов на оплату потребления топливно-энергетических ресурсов 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 и сокращение энергетических издержек</w:t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>
          <w:trHeight w:val="3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озволит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- снизить удельный расход электрической энергии на снабжение бюджетных учреждений (в расчете на 1 кв. метр общей площади) до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13,66 </w:t>
            </w:r>
            <w:r>
              <w:rPr>
                <w:sz w:val="28"/>
                <w:szCs w:val="28"/>
                <w:lang w:eastAsia="en-US"/>
              </w:rPr>
              <w:t>кВт.ч/кв.м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здел 2. Сфера социально-экономического развития Атир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дним из приоритетов действий Администрации Атирского сельского поселения Тарского муниципального района является работа по обеспечению энергоэффективности и энергосбережения в бюджетных учреждениях. На территории Атирского сельского поселения Тарского муниципального района действуют 5 учреждений, финансируемых из средств местного бюджета. Потребность в топливе для обеспечения теплоснабжения учреждений бюджетной сферы Атирского сельского поселения Тарского муниципального района Омской области составляет 30 тонн угля и 282 м³ дровяного топли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целях создания экономических и организационных условий для эффективного использования энергетических ресурсов и повышения энергоэффективности в Атирском сельском поселении    проводились мероприятия по энергоресурсосбережению в 2014-2023 гг. В результате выполнен ряд технических мероприятий по снижению потерь тепловой и электрической энергии, произведена замена значительного количества, технически устаревшего оборудования котельных и тепловых сетей на эффективное оборудование, проведена замена электросчетчиков на приборы более высокого класса точности.  В структуре топливно-энергетического баланса Атирского сельского поселения увеличились объемы дровяного топлива, используемого на котельных. Было достигнуто снижение затрат на электрическую энергию вследствие установки в ряде котельных преобразователей частоты вращения на электродвигател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а территории Атирского сельского поселения ведет хозяйственную деятельность по водоснабжению населения и организаций поселения МУП «Родник». Организацией установлены приборы автоматизированного включения подачи воды, производится текущий ремонт водопроводной сети, очистка колодцев, замены кранов, труб, пришедших в негодность. Все данные мероприятия способствуют экономии и сбережению электроэнергии и вод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достигнутые положительные результаты, многие проблемы энергоресурсосбережения в Атирском сельском поселении Тарского муниципального района остаются нерешенными. К ним, в частности, относя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темпов роста тарифов на топливно-энергетические ресурсы;</w:t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активность учреждений Атирского сельского поселения Тарского муниципального района при реализации энергосберегающих мероприят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ресурсное обеспечение запланированных мероприят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ых проблем намечен комплекс мер, который заключается в реализации согласованных действий Администрацией Атирского сельского поселения, направленный на рост производственных мощностей за счет внедрения нового энергосберегающего оборудования, использования местных топливно-энергетических ресурсов, повышение роли энергетических обоснований, обеспечение учета и контроля за потреблением энергоресурсов, реализация конкретных проектов по энергоресурсосбереж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Цели и задачи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повышение энергетической эффективности и сокращение энергетических издержек в Атирском сельском поселении Тар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стижение цели обеспечивается решением задачи подпрограммы: оптимизация бюджетных расходов на оплату потребления топливно-энергетических ресурс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дел 4. Сроки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2014-2027 годов. Выделение отдельных этапов реализации подпрограммы не предполагае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Описание входящих в состав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 основных мероприяти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выделяется следующее основное мероприятие: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ое мероприятие 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 «Повышение энергетической эффективности и сокращение энергетических издержек в бюджетном секторе Атирского сельского поселения Тарского муниципального района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59" w:leader="none"/>
          <w:tab w:val="left" w:pos="880" w:leader="none"/>
        </w:tabs>
        <w:autoSpaceDE w:val="false"/>
        <w:spacing w:before="0" w:after="0"/>
        <w:ind w:firstLine="709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здел 6. Описание мероприятий и целевых индикаторов их выполнения</w:t>
      </w:r>
    </w:p>
    <w:p>
      <w:pPr>
        <w:pStyle w:val="Normal"/>
        <w:tabs>
          <w:tab w:val="clear" w:pos="708"/>
          <w:tab w:val="left" w:pos="0" w:leader="none"/>
          <w:tab w:val="left" w:pos="459" w:leader="none"/>
        </w:tabs>
        <w:autoSpaceDE w:val="false"/>
        <w:spacing w:before="0" w:after="0"/>
        <w:ind w:firstLine="709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основного мероприятия «Повышение энергетической эффективности и сокращение энергетических издержек » планируется реализация следующих мероприятий:</w:t>
      </w:r>
    </w:p>
    <w:p>
      <w:pPr>
        <w:pStyle w:val="Normal"/>
        <w:tabs>
          <w:tab w:val="clear" w:pos="708"/>
          <w:tab w:val="left" w:pos="0" w:leader="none"/>
          <w:tab w:val="left" w:pos="459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Повышение тепловой защиты зданий, строений, сооружений при капитальном ремонте, утепление зданий.</w:t>
      </w:r>
    </w:p>
    <w:p>
      <w:pPr>
        <w:pStyle w:val="Normal"/>
        <w:tabs>
          <w:tab w:val="clear" w:pos="708"/>
          <w:tab w:val="left" w:pos="0" w:leader="none"/>
          <w:tab w:val="left" w:pos="330" w:leader="none"/>
          <w:tab w:val="left" w:pos="993" w:leader="none"/>
          <w:tab w:val="left" w:pos="110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В рамках данного мероприятия планируется проведение работ в Атирском ДК, Гриневическом ДК, Имшегальском СДК, Атирской библиотеке.</w:t>
      </w:r>
    </w:p>
    <w:p>
      <w:pPr>
        <w:pStyle w:val="Normal"/>
        <w:tabs>
          <w:tab w:val="clear" w:pos="708"/>
          <w:tab w:val="left" w:pos="0" w:leader="none"/>
          <w:tab w:val="left" w:pos="459" w:leader="none"/>
          <w:tab w:val="left" w:pos="993" w:leader="none"/>
          <w:tab w:val="left" w:pos="110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начение целевого индикатора определяется как снижение удельного расхода электрической и тепловой энерги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ъемы финансирова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ъем финансирования подпрограммы на 2014-202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ы за счет средств бюджета Атирского сельского поселения не предусмотрен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жидаемые результаты реализации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чень ожидаемых результатов реализации подпрограммы приведен в Паспорте (раздел 1) подпрограмм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чет значений ожидаемых результатов реализации подпрограммы осуществляется в соответствии со следующей методико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й расход электрической энергии на снабжение бюджетных учреждений (в расчете на 1 кв. метр общей площади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ение ожидаемого результата определяется как отношение объема электрической энергии, потребленной бюджетными учреждениями, к занимаемой ими общей площад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ение ожидаемого результата определяется в кВт.ч/кв.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70" w:leader="none"/>
          <w:tab w:val="left" w:pos="1760" w:leader="none"/>
          <w:tab w:val="left" w:pos="187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писание системы управления реализацией подпрограммы</w:t>
      </w:r>
    </w:p>
    <w:p>
      <w:pPr>
        <w:pStyle w:val="Normal"/>
        <w:tabs>
          <w:tab w:val="clear" w:pos="708"/>
          <w:tab w:val="left" w:pos="0" w:leader="none"/>
          <w:tab w:val="left" w:pos="770" w:leader="none"/>
          <w:tab w:val="left" w:pos="1760" w:leader="none"/>
          <w:tab w:val="left" w:pos="187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Атирского сельского поселения Тарского муниципального района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тчетного финансового года Администрация Атирского сельского поселения Тарского муниципального района формирует отчет о реализации подпрограммы за отчетный финансовый год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left="4962" w:hanging="0"/>
        <w:jc w:val="right"/>
        <w:rPr/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Атирского сельского поселения Тарского муниципального района Омской области «Развитие социально-экономического потенциала Атирского сельского поселения Тарского муниципального района Омской области»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малого и среднего предпринимательства на территории Атирского сельского поселения Тарского муниципального района Ом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под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малого и среднего предпринимательства на территории Атирского сельского поселения Тарского муниципального района Ом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5830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Атирского сельского поселения Тарского муниципального района Омской области (далее – муниципальная программа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Атир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Атирского сельского поселения Тарского муниципального района (далее - подпрограмма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Развитие малого и среднего предпринимательства на территории Атирского сельского поселения Тар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 исполнительно-распорядительного органа Атирского сельского поселения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тирского сельского поселения Тар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 исполнительно-распорядительного органа Атирского сельского поселения Тар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тирского сельского поселения Тарского муниципального района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 исполнительно-распорядительного органа Атирского сельского поселения Тарского муниципального района Омской области, являющегося исполнителем мероприяти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тирского сельского поселения Тарского муниципального района</w:t>
            </w:r>
          </w:p>
        </w:tc>
      </w:tr>
      <w:tr>
        <w:trPr>
          <w:trHeight w:val="359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– 2027 годы</w:t>
            </w:r>
          </w:p>
        </w:tc>
      </w:tr>
      <w:tr>
        <w:trPr>
          <w:trHeight w:val="421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развития субъектов малого и среднего предпринимательства на территории Атирского сельского  поселения Тарского муниципального района</w:t>
            </w:r>
          </w:p>
        </w:tc>
      </w:tr>
      <w:tr>
        <w:trPr>
          <w:trHeight w:val="412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величение числа субъектов малого и среднего предпринимательства, а также доли занятых на малых предприятиях;</w:t>
            </w:r>
          </w:p>
        </w:tc>
      </w:tr>
      <w:tr>
        <w:trPr>
          <w:trHeight w:val="419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нформационная, консультативная и организационно-кадровая поддержка субъектов малого и среднего предпринимательства</w:t>
            </w:r>
          </w:p>
        </w:tc>
      </w:tr>
      <w:tr>
        <w:trPr>
          <w:trHeight w:val="978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>
          <w:trHeight w:val="331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занятых в сфере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76" w:before="0" w:after="0"/>
              <w:ind w:left="0" w:hanging="36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Атир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достижения стратегических целей социально-экономического развития Атирского сельского поселения Тарского муниципального района Омской области является формирование эффективной экономической базы, обеспечивающей устойчивое развитие поселения, последовательное повышение качества жизн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программа является базовым системным документом, определяющим цели и задачи муниципальной политики в сфере развития малого и среднего предпринимательства </w:t>
      </w:r>
      <w:r>
        <w:rPr>
          <w:bCs/>
          <w:kern w:val="2"/>
          <w:sz w:val="28"/>
          <w:szCs w:val="28"/>
        </w:rPr>
        <w:t>на территории Атирского сельского поселения Тарского муниципального района Омской области</w:t>
      </w:r>
      <w:r>
        <w:rPr>
          <w:sz w:val="28"/>
          <w:szCs w:val="28"/>
        </w:rPr>
        <w:t xml:space="preserve"> на период с 2018 по 2023 год, пути и средства их достижения, выявленные на основе анализа текущего состояния малого и среднего предпринимательства в поселении, основные тенденции и проблемы его разви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ми основаниями для разработк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 Губернатора Омской области от 24 июня 2013 года № 93 «О Стратегии социально-экономического развития Омской области до 2025 года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Омской области от 22.03.2011 № 1333-ОЗ «О разграничении полномочий органов государственной власти Омской области в сфере развития малого и среднего предпринимательства на территории Омской област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  Правительства Омской области от 20.10.2010 года № 208-п «</w:t>
      </w:r>
      <w:r>
        <w:rPr>
          <w:spacing w:val="2"/>
          <w:sz w:val="28"/>
          <w:szCs w:val="28"/>
          <w:shd w:fill="FFFFFF" w:val="clear"/>
        </w:rPr>
        <w:t>Об отдельных вопросах развития и поддержки малого и среднего предпринимательства в Омской области»;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0"/>
        <w:rPr/>
      </w:pPr>
      <w:r>
        <w:rPr>
          <w:bCs/>
          <w:spacing w:val="2"/>
          <w:sz w:val="28"/>
          <w:szCs w:val="28"/>
          <w:shd w:fill="FFFFFF" w:val="clear"/>
        </w:rPr>
        <w:t xml:space="preserve">- </w:t>
      </w:r>
      <w:r>
        <w:rPr>
          <w:bCs/>
          <w:sz w:val="28"/>
          <w:szCs w:val="28"/>
        </w:rPr>
        <w:t>постановление  Правительства Ом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  <w:shd w:fill="FFFFFF" w:val="clear"/>
        </w:rPr>
        <w:t>от 10.12.2008 года № 207-п  «</w:t>
      </w:r>
      <w:r>
        <w:rPr>
          <w:bCs/>
          <w:spacing w:val="2"/>
          <w:kern w:val="2"/>
          <w:sz w:val="28"/>
          <w:szCs w:val="28"/>
        </w:rPr>
        <w:t>Об отдельных вопросах поддержки субъектов малого и среднего предпринимательства на территории Омской област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е предпринимательство, учитывая его характерные особенности, нуждается в постоянном внимании и поддержке со стороны органов государственной и муниципальной власти, общественных структу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алого бизнеса наиболее динамично осваивает новые виды продукции и экономические ниши, развивается в отраслях, непривлекательных для крупного бизнеса. Особенностями малых предприятий являются способность к ускоренному освоению инвестиций и высокая оборачиваемость оборотных средст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ы среднего предпринимательства в большей мере зависят в своей деятельности от внутренней экономической конъюнктуры и вынуждены вести конкурентную борьбу внутри своей группы. Это определяет заинтересованность среднего предпринимательства в защите на внутреннем рынк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е предпринимательство - значительное явление социально-экономической жизни Атирского сельского поселения. В деятельность малых предприятий вовлечены все социальные группы населения. Малое и среднее предпринимательство способствует прежде всего эффективному решению проблемы обеспечения занятости населения путем создания новых рабочих мес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одпрограмма направлена на поддержку развития субъектов малого и среднего предпринимательства и решение проблем в сфере деятельности субъектов предприним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оселения на 01.01.2025 г. зарегистрировано 16 субъектов малого предпринимательства и на постоянной основе задействовано 71 человек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малого и среднего предпринимательства на территории Атирского сельского поселения по видам экономической деятельности в течение ряда лет остается практически неизменной. Сфера торговли в связи с достаточно высокой оборачиваемостью капитала является наиболее предпочтительной для малого бизне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развито бытовое обслуживание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ализ развития малого и среднего предпринимательства на территории </w:t>
      </w:r>
      <w:r>
        <w:rPr>
          <w:sz w:val="28"/>
          <w:szCs w:val="28"/>
        </w:rPr>
        <w:t>муниципального</w:t>
      </w:r>
      <w:r>
        <w:rPr>
          <w:bCs/>
          <w:sz w:val="28"/>
          <w:szCs w:val="28"/>
        </w:rPr>
        <w:t xml:space="preserve"> района показал, что </w:t>
      </w:r>
      <w:r>
        <w:rPr>
          <w:sz w:val="28"/>
          <w:szCs w:val="28"/>
        </w:rPr>
        <w:t>сохраняются некоторые проблемы, присущие малому и среднему бизнесу. Основными из них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недостаточность собственных финансовых ресурсов, в том числе для использования современных технологий и оборудования, сложность в получении кредитов из-за достаточно высоких, по сравнению с рентабельностью малого бизнеса, ставок платы за кредитные ресурсы и жестких требований банков к обеспечению креди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слабая имущественная база (недостаточность основных фондов) малых предприятий и, как следствие, недостаточность залогового обеспечения исполнения обязательств по кредитным договорам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высокие издержки при вхождении на рынок для начинающих субъектов малого предпринимательства, в том числе высокая арендная плата за нежилые помещения, финансовые трудности и административные барьеры при решении вопросов доступа к инженерным сетям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проблемы продвижения продукции (работ, услуг) на региональный рын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 недостаток квалифицированных кадров, </w:t>
      </w:r>
      <w:r>
        <w:rPr>
          <w:color w:val="000000"/>
          <w:sz w:val="28"/>
          <w:szCs w:val="28"/>
        </w:rPr>
        <w:t>недостаточный уровень профессиональной подготовки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изкий уровень информированности предпринимателей об условиях становления и развития бизнеса, правовой защиты своих интере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развития малого и среднего предпринимательства программно-целевым методом обусловлено его высокой эффективностью, возможностью сбалансированного и последовательного выполнения мероприятий по поддержке субъектов малого и среднего предпринимательства. Кроме того, данный метод позволяет обеспечить консолидацию и целевое использование необходимых для этого ресурсов, контроль выполнения программ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иски, связанные с отказом от решения проблем развития малого и среднего предпринимательства программно-целевым методом, связаны с недостаточной координацией действий органов местного самоуправления, несистемным решением поставленных задач по муниципальной поддержке малого и среднего предпринимательства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Цель и задачи под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благоприятных условий для ускоренного развития субъектов малого и среднего предпринимательства, повышения экономической и социальной эффективности их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целевой программы определяются ее конечной целью и заключаются в следующе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числа субъектов малого и среднего предпринимательства, а также доли занятых на малых предприятиях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8030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роки реализации подпрограмм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срок реализации настоящей подпрограммы рассчитан на период 2014-2027 год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0" w:name="sub_1400"/>
      <w:bookmarkEnd w:id="0"/>
      <w:r>
        <w:rPr>
          <w:b/>
          <w:sz w:val="28"/>
          <w:szCs w:val="28"/>
        </w:rPr>
        <w:t>Раздел 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400"/>
      <w:bookmarkStart w:id="2" w:name="sub_1400"/>
      <w:bookmarkEnd w:id="2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азработаны на основе всестороннего анализа ситуации и перспектив развития малого и среднего предпринимательства с учетом имеющихся резервов.</w:t>
      </w:r>
    </w:p>
    <w:p>
      <w:pPr>
        <w:pStyle w:val="Normal"/>
        <w:autoSpaceDE w:val="false"/>
        <w:ind w:firstLine="709"/>
        <w:jc w:val="both"/>
        <w:rPr/>
      </w:pPr>
      <w:bookmarkStart w:id="3" w:name="sub_1500"/>
      <w:bookmarkEnd w:id="3"/>
      <w:r>
        <w:rPr>
          <w:sz w:val="28"/>
          <w:szCs w:val="28"/>
          <w:lang w:eastAsia="en-US"/>
        </w:rPr>
        <w:t xml:space="preserve">В рамках подпрограммы выделяется следующее </w:t>
      </w:r>
      <w:r>
        <w:rPr>
          <w:sz w:val="28"/>
          <w:szCs w:val="28"/>
        </w:rPr>
        <w:t>основное мероприятие</w:t>
      </w:r>
      <w:r>
        <w:rPr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субъектов малого и среднего предпринимательства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мках основного мероприятия «Поддержка субъектов малого и среднего предпринимательства» планируется реализация следующего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, консультационная, организационно-кадровая поддержка субъектов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как доля занятых в сфере малого и среднего предпринима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firstLine="709"/>
        <w:contextualSpacing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Раздел 7. Объемы </w:t>
      </w:r>
      <w:r>
        <w:rPr>
          <w:rFonts w:eastAsia="Calibri"/>
          <w:b/>
          <w:sz w:val="28"/>
          <w:szCs w:val="28"/>
        </w:rPr>
        <w:t>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sub_1500"/>
      <w:bookmarkEnd w:id="4"/>
      <w:r>
        <w:rPr>
          <w:sz w:val="28"/>
          <w:szCs w:val="28"/>
        </w:rPr>
        <w:t>Объем финансирования подпрограммы на 2014-202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ы за счет средств бюджета Атирского сельского поселения не предусмотре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sub_1600"/>
      <w:bookmarkStart w:id="6" w:name="sub_1600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bookmarkStart w:id="7" w:name="sub_1600"/>
      <w:bookmarkEnd w:id="7"/>
      <w:r>
        <w:rPr>
          <w:b/>
          <w:bCs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стижение определенных в подпрограмме результатов повлияет на эффективность реализации на территории Атирского сельского поселения Тарского муниципального района политики в сфере поддержки малого и среднего предпринимательства и обеспечит к 2027 год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ли среднесписочной численности работников индивидуальных предпринимателей в среднесписочной численности работников всех предприятий и организаций, осуществляющих деятельность на территории Атирского сельского поселения Тарского муниципального района до 25 процентов.</w:t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760" w:leader="none"/>
          <w:tab w:val="left" w:pos="187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Атирского сельского поселения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Атирского сельского поселения Тарского муниципального района Омской области, как исполнитель подпрограммы в ходе реализации подпрограммы выполняет следующие фун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 деятельностью по реализации подпрограммы, несет ответственность за ее выполнение и конечные результа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подпрограммы, принимает решение о внесении изменений в подпрограмму и несёт ответственность за достижение целевых индикаторов и показателей подпрограммы, а также конечных результатов ее реал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ценку эффективности мероприятий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Style21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ooter">
    <w:name w:val="Footer"/>
    <w:basedOn w:val="Normal"/>
    <w:pPr/>
    <w:rPr/>
  </w:style>
  <w:style w:type="paragraph" w:styleId="Style23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200" w:hanging="0"/>
    </w:pPr>
    <w:rPr>
      <w:sz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5:56:00Z</dcterms:created>
  <dc:creator>Semenov</dc:creator>
  <dc:description/>
  <cp:keywords/>
  <dc:language>en-US</dc:language>
  <cp:lastModifiedBy>Пользователь</cp:lastModifiedBy>
  <cp:lastPrinted>2021-12-29T12:12:00Z</cp:lastPrinted>
  <dcterms:modified xsi:type="dcterms:W3CDTF">2024-12-26T04:41:00Z</dcterms:modified>
  <cp:revision>51</cp:revision>
  <dc:subject/>
  <dc:title>Распоряжение</dc:title>
</cp:coreProperties>
</file>