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Ати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3 декабря 2024 года</w:t>
        <w:tab/>
        <w:tab/>
        <w:tab/>
        <w:tab/>
        <w:tab/>
        <w:tab/>
        <w:tab/>
        <w:t xml:space="preserve">           № 81/279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Атир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Атирском сельском поселении Тарского муниципального района Омской области», Совет Атирского сельского поселения Тар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9 545 180,63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9 545 180,63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7 580 303,72 руб., и на 2027 год в сумме 8 067 229,90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7 580 303,72 руб., в том числе условно утвержденные расходы в сумме 185 300,00 руб., и на 2027 год в сумме 8 067 229,90 руб., в том числе условно утвержденные расходы в сумме 394 7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Атир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7 579 330,63 руб., в 2026 году в сумме 5 667 113,72 руб. и в 2027 году в сумме 5 689 959,90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Атир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Атирского сельского поселения «О бюджете поселения на 2025 год и на плановый период 2026 и 2027 годов» во втором чтении, представляются в Совет Атирского сельского поселения до __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Атирского сельского поселения рассмотреть внесенные к проекту решения о бюджете поселения поправки, обобщить их и подготовить проект решения Совета Атир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Ат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В.В. Кипру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т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И.И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Пользователь</cp:lastModifiedBy>
  <cp:lastPrinted>2024-12-13T13:14:00Z</cp:lastPrinted>
  <dcterms:modified xsi:type="dcterms:W3CDTF">2024-12-13T07:14:00Z</dcterms:modified>
  <cp:revision>78</cp:revision>
  <dc:subject/>
  <dc:title>СОВЕТ ТАРСКОГО МУНИЦИПАЛЬНОГО РАЙОНА ОМСКОЙ ОБЛАСТИ</dc:title>
</cp:coreProperties>
</file>