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СОВЕТ АТИРСКОГО СЕЛЬСКОГО ПОСЕЛЕНИЯ ТАРСКОГО МУНИЦИПАЛЬНОГО РАЙОНА ОМ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1 мая 2024 года                                                                                  № 74/253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исполнении бюджета поселения за 2023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. Утвердить отчет об исполнении бюджета поселения за   2023 год по доходам в сумме 13 359 101,70 руб., по расходам в сумме                       13 674 848,12 руб., с превышением расходов над доходами (дефицит бюджета) в сумме 315 746,42 руб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Утвердить исполнение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доходам бюджета поселения по кодам классификации доходов бюджетов за 2023 год согласно приложению N 1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ов за 2023 год согласно приложению N 2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 согласно приложению N 3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ведомственной структуре расходов бюджета за 2023 год согласно приложению N 4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поселения по кодам классификации источников финансирования дефицитов бюджетов за 2023 год согласно приложению N 5 к настоящему решени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</w:rPr>
        <w:t xml:space="preserve">Статья 3. </w:t>
      </w:r>
      <w:r>
        <w:rPr>
          <w:sz w:val="28"/>
          <w:szCs w:val="28"/>
        </w:rPr>
        <w:t>Опубликовать настоящее Решение в информационном бюллетене «Официальный вестник Атирского сельского поселения» и в информационно-коммуникационной сети «Интернет» на официальном сайте органов местного самоуправления Атирского сельского поселения Тар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</w:rPr>
        <w:t xml:space="preserve">Атирского сельского поселения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ind w:firstLine="11"/>
        <w:rPr/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  В.В. Кипруш</w:t>
      </w:r>
    </w:p>
    <w:p>
      <w:pPr>
        <w:pStyle w:val="Normal"/>
        <w:ind w:firstLine="1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1"/>
        <w:rPr>
          <w:sz w:val="28"/>
          <w:szCs w:val="28"/>
        </w:rPr>
      </w:pPr>
      <w:r>
        <w:rPr>
          <w:sz w:val="28"/>
          <w:szCs w:val="28"/>
        </w:rPr>
        <w:t xml:space="preserve">Глава Атирского </w:t>
      </w:r>
    </w:p>
    <w:p>
      <w:pPr>
        <w:pStyle w:val="Normal"/>
        <w:ind w:firstLine="11"/>
        <w:rPr/>
      </w:pPr>
      <w:r>
        <w:rPr>
          <w:sz w:val="28"/>
          <w:szCs w:val="28"/>
        </w:rPr>
        <w:t xml:space="preserve">сельского поселения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И.И. Кирилл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21:00Z</dcterms:created>
  <dc:creator>User</dc:creator>
  <dc:description/>
  <cp:keywords/>
  <dc:language>en-US</dc:language>
  <cp:lastModifiedBy>Пользователь</cp:lastModifiedBy>
  <dcterms:modified xsi:type="dcterms:W3CDTF">2024-05-30T06:13:00Z</dcterms:modified>
  <cp:revision>47</cp:revision>
  <dc:subject/>
  <dc:title/>
</cp:coreProperties>
</file>