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ля 2025 года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5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4 786 303,47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4 879 860,49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93 557,0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5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ирского сельского поселения                                        И.И. Кири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cp:lastPrinted>2025-07-21T10:38:00Z</cp:lastPrinted>
  <dcterms:modified xsi:type="dcterms:W3CDTF">2025-07-21T04:38:00Z</dcterms:modified>
  <cp:revision>69</cp:revision>
  <dc:subject/>
  <dc:title>АДМИНИСТРАЦИЯ</dc:title>
</cp:coreProperties>
</file>